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u w:val="single"/>
        </w:rPr>
        <w:t xml:space="preserve">“ </w:t>
      </w:r>
      <w:r>
        <w:rPr>
          <w:u w:val="single"/>
        </w:rPr>
        <w:t xml:space="preserve">Tip of the Year ?? </w:t>
      </w:r>
      <w:r>
        <w:rPr/>
        <w:t>“</w:t>
      </w:r>
    </w:p>
    <w:p>
      <w:pPr>
        <w:pStyle w:val="NormalWeb"/>
        <w:rPr/>
      </w:pPr>
      <w:r>
        <w:rPr/>
        <w:t>Earlier this week I posted a “tip” on my site that was intended to be helpful to experienced PC users, who had knowledge about tuning systems. Unfortunately a number of unqualified people started doing what they thought I meant with some fairly serious consequences. This problem was then compounded by so called “Experts” pontificating.</w:t>
      </w:r>
    </w:p>
    <w:p>
      <w:pPr>
        <w:pStyle w:val="NormalWeb"/>
        <w:rPr/>
      </w:pPr>
      <w:r>
        <w:rPr/>
        <w:t>To try and clear the confusion I will try to layout in simple terms what I was saying, so everybody can follow it.</w:t>
      </w:r>
    </w:p>
    <w:p>
      <w:pPr>
        <w:pStyle w:val="NormalWeb"/>
        <w:rPr/>
      </w:pPr>
      <w:r>
        <w:rPr/>
        <w:t>My original statement was, “most people think that the basic footprint of Windows is the same on any PC”. This is not true, because all the installed fonts on your PC are loaded into memory at boot-up and are not removed by any program like “Enditall”. If you only have a few fonts installed this is not a problem, however if you have 100, 200, or more then you are losing the use of large chunks of RAM that you have paid out good money to use for running programs.</w:t>
      </w:r>
    </w:p>
    <w:p>
      <w:pPr>
        <w:pStyle w:val="NormalWeb"/>
        <w:rPr/>
      </w:pPr>
      <w:r>
        <w:rPr/>
        <w:t>The fonts get there because many programs install them automatically, some which are needed, as with those installed by FS2000 and Windows, and others that are not, and just used as “options” for your word processor or other programs.</w:t>
      </w:r>
    </w:p>
    <w:p>
      <w:pPr>
        <w:pStyle w:val="NormalWeb"/>
        <w:rPr/>
      </w:pPr>
      <w:r>
        <w:rPr/>
        <w:t>Good programs ask you whether or not you want to install extra optional fonts, but many do not. Especially if you choose the “typical” install.</w:t>
      </w:r>
    </w:p>
    <w:p>
      <w:pPr>
        <w:pStyle w:val="NormalWeb"/>
        <w:rPr/>
      </w:pPr>
      <w:r>
        <w:rPr/>
        <w:t>You can check how many fonts you have installed by going to Control Panel --- Fonts and counting them.  If you have less than one hundred you certainly do not have a problem. Up to two hundred is not really going to cause too much of a problem unless you are short on memory, for example under 128 mb. If however you have more than two hundred then you really do need to do something about it.</w:t>
      </w:r>
    </w:p>
    <w:p>
      <w:pPr>
        <w:pStyle w:val="NormalWeb"/>
        <w:rPr/>
      </w:pPr>
      <w:r>
        <w:rPr/>
        <w:t>What exactly are the benefits to the removal of unwanted fonts. This will release system resources (RAM) that can be used by programs like Flight Sim. This in the main will deduce or eliminate FS2000 crashes, and may help with frame rates. But, and it is a big BUT, it will not give you good frame rates on a slow system, or fix other problems with badly configured PC's. It is only another tool to help improve the efficiency of your system.</w:t>
      </w:r>
    </w:p>
    <w:p>
      <w:pPr>
        <w:pStyle w:val="NormalWeb"/>
        <w:rPr/>
      </w:pPr>
      <w:r>
        <w:rPr/>
        <w:t>The next question is how do you do something about removing unwanted fonts ? CAREFULLY is the answer. Unfortunately there is no definitive list of which fonts you need and which ones you don’t. But I can give you some guidance.</w:t>
      </w:r>
    </w:p>
    <w:p>
      <w:pPr>
        <w:pStyle w:val="NormalWeb"/>
        <w:rPr/>
      </w:pPr>
      <w:r>
        <w:rPr/>
        <w:t>All fonts contained on the Windows CD’s should NOT be removed. They can be found on the Windows CD, in the various “.CAB” files. For example with Windows 98SE :-</w:t>
      </w:r>
    </w:p>
    <w:p>
      <w:pPr>
        <w:pStyle w:val="NormalWeb"/>
        <w:rPr/>
      </w:pPr>
      <w:r>
        <w:rPr/>
        <w:t>No 47 = tt+fon..98 fonts.</w:t>
        <w:br/>
        <w:t>No 52 = ttf.....13 fonts.</w:t>
        <w:br/>
        <w:t>No 53 = ttf.....14 fonts.</w:t>
        <w:br/>
        <w:t>No 69 = ttf.....22 fonts.</w:t>
        <w:br/>
        <w:t>mini,cab = fon+tt...13 fonts.</w:t>
        <w:br/>
        <w:br/>
        <w:t>The same applies to FS98 and FS2000 all the fonts on the CD’s should NOT be removed. For example with FS2000 :-</w:t>
      </w:r>
    </w:p>
    <w:p>
      <w:pPr>
        <w:pStyle w:val="NormalWeb"/>
        <w:rPr/>
      </w:pPr>
      <w:r>
        <w:rPr/>
        <w:t>Arianlbi,  Glassga,  Quartz.</w:t>
      </w:r>
    </w:p>
    <w:p>
      <w:pPr>
        <w:pStyle w:val="NormalWeb"/>
        <w:rPr/>
      </w:pPr>
      <w:r>
        <w:rPr/>
        <w:t>OK if you decide to remove some fonts, this should be done very carefully by going into Control Panel --- Fonts, and then moving the ones you want to remove to a “Backup” folder you have already created. This will ensure that you can put any that are subsequently needed, back in.</w:t>
      </w:r>
    </w:p>
    <w:p>
      <w:pPr>
        <w:pStyle w:val="NormalWeb"/>
        <w:rPr/>
      </w:pPr>
      <w:r>
        <w:rPr/>
        <w:t>Only remove “TrueType” fonts.</w:t>
      </w:r>
    </w:p>
    <w:p>
      <w:pPr>
        <w:pStyle w:val="NormalWeb"/>
        <w:rPr/>
      </w:pPr>
      <w:r>
        <w:rPr/>
        <w:t>Do not remove any that you know you use or are in the list you have compiled from the Windows and FS CD’s, or any you have serious doubts about.</w:t>
      </w:r>
    </w:p>
    <w:p>
      <w:pPr>
        <w:pStyle w:val="NormalWeb"/>
        <w:rPr/>
      </w:pPr>
      <w:r>
        <w:rPr/>
        <w:t>Only remove a few at a time and then check all you programs work correctly.</w:t>
      </w:r>
    </w:p>
    <w:p>
      <w:pPr>
        <w:pStyle w:val="NormalWeb"/>
        <w:rPr/>
      </w:pPr>
      <w:r>
        <w:rPr/>
        <w:t>This whole process takes a great deal of time, and there is no short cut. To give you and example I removed 560 fonts, which took the best part of a day. So far I have only found one I removed in error and had to put it back. More might show up tomorrow, but that is fine they can be put back.</w:t>
      </w:r>
    </w:p>
    <w:p>
      <w:pPr>
        <w:pStyle w:val="NormalWeb"/>
        <w:rPr/>
      </w:pPr>
      <w:r>
        <w:rPr/>
        <w:t>At the risk of being boring on the subject, I say again, removing fonts has to be done very carefully, with the use of Control Panel and ALWAYS to a "Backup" folder so they can be put back again if anything does not work properly.</w:t>
      </w:r>
    </w:p>
    <w:p>
      <w:pPr>
        <w:pStyle w:val="NormalWeb"/>
        <w:rPr/>
      </w:pPr>
      <w:r>
        <w:rPr/>
        <w:t xml:space="preserve">This is not a quick fix, it takes time and effort, but the result is probably worth it if you have over 100, definitely worth it if you have over 200 and essential if you have over 300. </w:t>
      </w:r>
    </w:p>
    <w:p>
      <w:pPr>
        <w:pStyle w:val="NormalWeb"/>
        <w:rPr/>
      </w:pPr>
      <w:r>
        <w:rPr/>
        <w:t>If you have under 128 mb of RAM then any more than 100 is really affecting your PC’s performance.</w:t>
      </w:r>
    </w:p>
    <w:p>
      <w:pPr>
        <w:pStyle w:val="NormalWeb"/>
        <w:rPr/>
      </w:pPr>
      <w:r>
        <w:rPr/>
        <w:t>I am sorry I cannot give you a definitive list of fonts, because that varies depending on which programs you have installed in your PC.</w:t>
      </w:r>
    </w:p>
    <w:p>
      <w:pPr>
        <w:pStyle w:val="NormalWeb"/>
        <w:rPr/>
      </w:pPr>
      <w:r>
        <w:rPr/>
        <w:t>As long as you follow the instructions above carefully, there is little or no risk of any problems that cannot be easily fixed by you.</w:t>
      </w:r>
    </w:p>
    <w:p>
      <w:pPr>
        <w:pStyle w:val="NormalWeb"/>
        <w:rPr/>
      </w:pPr>
      <w:r>
        <w:rPr/>
        <w:t>Can I make one further suggestion ?  When you need to know something, ignore the "experts" you find on forums, if they had the knowledge to do the job they would be doing it and not just talking about it. If you have questions email the people that really know, the developers. As long as you do not ask us questions that are covered in the documentation and respect we are busy people, most of us are more than happy to help you.</w:t>
      </w:r>
    </w:p>
    <w:p>
      <w:pPr>
        <w:pStyle w:val="NormalWeb"/>
        <w:rPr/>
      </w:pPr>
      <w:r>
        <w:rPr/>
        <w:t>I hope the above is informative and brings more enjoyment to the FS experience.</w:t>
      </w:r>
    </w:p>
    <w:p>
      <w:pPr>
        <w:pStyle w:val="NormalWeb"/>
        <w:rPr/>
      </w:pPr>
      <w:r>
        <w:rPr/>
        <w:t>Safe landings :-))</w:t>
      </w:r>
    </w:p>
    <w:p>
      <w:pPr>
        <w:pStyle w:val="NormalWeb"/>
        <w:rPr/>
      </w:pPr>
      <w:r>
        <w:rPr/>
      </w:r>
    </w:p>
    <w:p>
      <w:pPr>
        <w:pStyle w:val="NormalWeb"/>
        <w:rPr/>
      </w:pPr>
      <w:r>
        <w:rPr/>
        <w:t>Roy Chaffin.</w:t>
      </w:r>
    </w:p>
    <w:p>
      <w:pPr>
        <w:pStyle w:val="NormalWeb"/>
        <w:rPr/>
      </w:pPr>
      <w:r>
        <w:rPr/>
        <w:t>RCS Panels</w:t>
      </w:r>
    </w:p>
    <w:p>
      <w:pPr>
        <w:pStyle w:val="NormalWeb"/>
        <w:spacing w:before="100" w:after="100"/>
        <w:rPr/>
      </w:pPr>
      <w:r>
        <w:rPr/>
        <w:t> </w:t>
      </w:r>
    </w:p>
    <w:sectPr>
      <w:type w:val="nextPage"/>
      <w:pgSz w:w="11906" w:h="16838"/>
      <w:pgMar w:left="1800" w:right="1800"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1:18:00Z</dcterms:created>
  <dc:creator>Roy Chaffin</dc:creator>
  <dc:description/>
  <dc:language>en-US</dc:language>
  <cp:lastModifiedBy>Roy Chaffin</cp:lastModifiedBy>
  <dcterms:modified xsi:type="dcterms:W3CDTF">2000-04-22T20:56:00Z</dcterms:modified>
  <cp:revision>3</cp:revision>
  <dc:subject/>
  <dc:title>“ Tip of the Year </dc:title>
</cp:coreProperties>
</file>